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DZ.271.136.2025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łącznik nr 3.1 do SWZ</w:t>
      </w:r>
    </w:p>
    <w:p>
      <w:pPr>
        <w:pStyle w:val="Normal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CZĘŚĆ/PAKIET 1</w:t>
      </w:r>
    </w:p>
    <w:p>
      <w:pPr>
        <w:pStyle w:val="Normal"/>
        <w:spacing w:lineRule="auto" w:line="360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  <w:t>Zakup systemu do zarządzania dokumentacją medyczną dla realizacji obowiązków kancelaryjnych i archiwalnych w odniesieniu do EDM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Przedmiot zamówienia realizowany jest w ramach projektu pn. „Wdrożenie nowoczesnych rozwiązań IT w celu poprawy funkcjonowania Krakowskiego Szpitala Specjalistycznego im. św. Jana Pawła II” w ramach Działania D1.1.2 „Przyspieszenie procesów transformacji cyfrowej ochrony zdrowia poprzez dalszy rozwój usług cyfrowych w ochronie zdrowia” będącego elementem komponentu D „Efektywność, dostępność i jakość systemu ochrony zdrowia” KPO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Celem projektu jest usprawnienie funkcjonowania oraz podniesienie jakości opieki</w:t>
        <w:br/>
        <w:t>medycznej świadczonej przez Krakowski Szpital Specjalistyczny im. św. Jana Pawła II poprzez kompleksową cyfryzację kluczowych obszarów działalności placówki. Realizacja projektu przyczyni się do poprawy efektywności procesów klinicznych i administracyjnych, zwiększenia bezpieczeństwa danych medycznych, integracji z krajową infrastrukturą e-zdrowia oraz wdrożenia nowoczesnych narzędzi wspomagających personel medyczny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24"/>
          <w:szCs w:val="24"/>
        </w:rPr>
        <w:t>1. Opis przedmiotu zamówienia:</w:t>
      </w:r>
    </w:p>
    <w:p>
      <w:pPr>
        <w:pStyle w:val="Normal"/>
        <w:spacing w:lineRule="auto" w:line="360" w:before="0" w:after="0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 xml:space="preserve">Przedmiotem zamówienia jest dostawa licencji typu open wraz z wdrożeniem - rozbudowa </w:t>
      </w:r>
      <w:r>
        <w:rPr>
          <w:rFonts w:cs="Calibri"/>
          <w:iCs/>
          <w:sz w:val="24"/>
          <w:szCs w:val="24"/>
        </w:rPr>
        <w:t xml:space="preserve">posiadanego i eksploatowanego zintegrowanego systemu HIS oraz EDM o moduł do zarządzania dokumentacją medyczną (w skrócie ZDM), który będzie realizował procesy archiwizacji oraz zarządzania dokumentacją w postaci elektronicznej oraz papierowej poddanej digitalizacji, zgodnie z obowiązującymi przepisami kancelaryjno-archiwalnymi. Moduł będzie w pełni zintegrowany  z systemem HIS, dzięki czemu będzie możliwe automatyczne zakładanie teczek z historią choroby pacjenta. </w:t>
      </w:r>
    </w:p>
    <w:p>
      <w:pPr>
        <w:pStyle w:val="Normal"/>
        <w:spacing w:lineRule="auto" w:line="360" w:before="0" w:after="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 xml:space="preserve">Zamawiający informuje, że w Szpitalu funkcjonuje system Repozytorium EDM oraz HIS firmy Asseco </w:t>
      </w:r>
      <w:r>
        <w:rPr>
          <w:rFonts w:cs="Calibri"/>
          <w:bCs/>
          <w:sz w:val="24"/>
          <w:szCs w:val="24"/>
        </w:rPr>
        <w:t>(aktualizowany zgodnie z udostępnianymi przez producenta kolejnymi wersjami)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 ramach wdrożenia Wykonawca dostarczy wszelkie niezbędne oprogramowanie systemowe, bazodanowe, aplikacyjne i dokona jego instalacji i konfiguracji (w tym konfiguracji firewall)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widowControl/>
        <w:tabs>
          <w:tab w:val="clear" w:pos="708"/>
          <w:tab w:val="left" w:pos="1560" w:leader="none"/>
        </w:tabs>
        <w:autoSpaceDE w:val="true"/>
        <w:spacing w:lineRule="auto" w:line="360" w:before="0" w:after="160"/>
        <w:ind w:left="0" w:hanging="0"/>
        <w:contextualSpacing/>
        <w:rPr>
          <w:rFonts w:ascii="Calibri" w:hAnsi="Calibri" w:eastAsia="Aptos" w:cs="Calibri"/>
          <w:color w:val="000000"/>
        </w:rPr>
      </w:pPr>
      <w:r>
        <w:rPr>
          <w:rFonts w:cs="Calibri" w:ascii="Calibri" w:hAnsi="Calibri"/>
        </w:rPr>
        <w:t xml:space="preserve">Zamawiający oczekuje, aby </w:t>
      </w:r>
      <w:r>
        <w:rPr>
          <w:rFonts w:eastAsia="Aptos" w:cs="Calibri" w:ascii="Calibri" w:hAnsi="Calibri"/>
          <w:color w:val="000000"/>
        </w:rPr>
        <w:t>moduł realizował standard postępowania z dokumentami elektronicznymi o którym mowa w Rozporządzeniu Ministra Spraw Wewnętrznych i Administracji z dnia 30 października 2006 r. w sprawie szczegółowego sposobu postępowania z dokumentami elektronicznymi, a w szczególności minimum funkcjonalności wymienione poniżej:</w:t>
      </w:r>
    </w:p>
    <w:p>
      <w:pPr>
        <w:pStyle w:val="Akapitzlist"/>
        <w:widowControl/>
        <w:tabs>
          <w:tab w:val="clear" w:pos="708"/>
          <w:tab w:val="left" w:pos="1560" w:leader="none"/>
        </w:tabs>
        <w:autoSpaceDE w:val="true"/>
        <w:spacing w:lineRule="auto" w:line="360" w:before="0" w:after="160"/>
        <w:ind w:left="0" w:hanging="0"/>
        <w:contextualSpacing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rejestracji indywidualnej dokumentacji medycznej, zbiorczej dokumentacji medycznej oraz dokumentacji niemedyczn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odziału dokumentacji niemedycznej według rodzajów oraz jednostek organizacyjnych z wykorzystaniem słownika konfigurowanego przez dedykowanego użytkownik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definiowania słownika typów dokumentów dla dokumentacji niemedycznej. Słownik powinien uwzględniać podział typów dokumentów według rodzaju: przychodzące, wewnętrzne, wychodzące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automatycznego zakładania teczek pacjentów w module Archiwum na podstawie pobytów pacjentów zarejestrowanych w HIS Ruch Chorych/Przychodnia wraz z wykazem dokumentów (metryczka dokumentu)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arametryzacji, która umożliwi organizację dokumentacji medycznej dla automatycznie założonych teczek pacjentów dla poszczególnych jednostek organizacyjnych szpitala wg rodzajów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/>
      </w:pPr>
      <w:r>
        <w:rPr>
          <w:rFonts w:cs="Calibri" w:ascii="Calibri" w:hAnsi="Calibri"/>
        </w:rPr>
        <w:t>teczki zawierające dokumentację medyczną w zakresie jednej hospitalizacj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czki zawierające dokumentacje medyczną z wielu hospitalizacj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czki zawierające dokumentację medyczną dla każdego pobytu na oddziale szpitalnym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czki zawierające dokumentację medyczną wielu pacjentów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czki zawierające dokumentację medyczną w zakresie gabinetów, pracown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czki zawierające dokumentację medyczną w zakresie gabinetów pogrupowane wg jednostki nadrzędn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rganizacji rejestrowanej dokumentacji w postaci teczek oraz spraw w teczce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grupowania teczek w zbiory (segregatory), w ramach wybranych jednostek organizacyjnych szpitala, w celu połączenia w jeden zestaw grupy teczek dowolnego pacjenta lub wielu wybranych pacjentów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automatycznego wyszukiwania teczek pacjentów z poradni do przekazania do Archiwum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automatycznego blokowania edycji teczek pacjentów przyjętych do zasobów archiwalnych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żliwość „śledzenia” teczek w zakresie aktualnego miejsca ich przechowywania, w tym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/>
      </w:pPr>
      <w:r>
        <w:rPr>
          <w:rFonts w:cs="Calibri" w:ascii="Calibri" w:hAnsi="Calibri"/>
        </w:rPr>
        <w:t>automatyczna aktualizacja miejsca przechowywania teczki pacjenta na podstawie danych z HIS w zakresie ruchu międzyoddziałowego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/>
      </w:pPr>
      <w:r>
        <w:rPr>
          <w:rFonts w:cs="Calibri" w:ascii="Calibri" w:hAnsi="Calibri"/>
        </w:rPr>
        <w:t>automatyczna aktualizacja miejsca przechowywania teczki pacjenta na podstawie danych wynikających z obiegu dokumentacji papierow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otwierdzenia przyjęcia dokumentacji pacjenta przez komórkę organizacyjną na podstawie obiegu dokumentacji w formie papierow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Potwierdzenie odbioru dokumentacji oraz przyjęcia dokumentacji pacjenta przez komórkę organizacyjną dostępne będzie z modułu Archiwum oraz w modułach HIS tj. Izba przyjęć, Oddział, Gabinet, Pracowni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rzekazania dokumentacji medycznej pacjenta do wybranej komórki organizacyjnej na podstawie obiegu papierowego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rzypisania zarchiwizowanych teczek pacjenta do wybranego magazynu, pomieszczenia, regału, półk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grupowego przenoszenia teczek pomiędzy magazynami, pomieszczeniami, regałami, półkam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definiowania wielu archiwów oraz magazynów w ramach archiwum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pis teczki musi obejmować przynajmniej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/>
      </w:pPr>
      <w:r>
        <w:rPr>
          <w:rFonts w:cs="Calibri" w:ascii="Calibri" w:hAnsi="Calibri"/>
        </w:rPr>
        <w:t>numer teczki nadany wg zdefiniowanego szablonu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ymbol klasyfikacyjny wraz z tytułem oraz kategorię archiwalną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ejsce utworzeni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iejsce przechowywani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pis sprawy w przypadku indywidualnej dokumentacji medycznej musi obejmować przynajmniej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pacjent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/>
      </w:pPr>
      <w:r>
        <w:rPr>
          <w:rFonts w:cs="Calibri" w:ascii="Calibri" w:hAnsi="Calibri"/>
        </w:rPr>
        <w:t>dane zdarzenia medycznego (hospitalizacja/pobyt/kartoteka w poradni)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rejestrowania metadanych archiwizowanych dokumentów. W szczególności informację o formie dokumentu (papierowy/elektroniczny) oraz miejscu jego przechowywani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świetlania oraz pobierania treści elektronicznej dokumentacji medycznej oraz dokumentacji medycznej zmaterializowan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arejestrowania kopii dokument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stworzenia systemu klasyfikacyjnego przechowywanej w teczce dokumentacji. System klasyfikacyjny musi umożliwiać rozróżnienie dokumentacji medycznej od dokumentacji niemedyczn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definiowania Jednolitego Rzeczowego Wykazu Akt wraz z kategorią archiwalną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automatycznego przypisania oraz wyszukiwania teczek pacjentów na podstawie pozycji zdefiniowanych w JRWA (Jednolitym Rzeczowym Wykazie Akt) co najmniej dla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storii chorób pacjentów wypisanych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storii chorób pacjentów zmarłych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storii chorób pacjentów zmarłych na skutek uszkodzenia ciała lub zatruci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/>
      </w:pPr>
      <w:r>
        <w:rPr>
          <w:rFonts w:cs="Calibri" w:ascii="Calibri" w:hAnsi="Calibri"/>
        </w:rPr>
        <w:t>historii chorób osób leczonych krwią i preparatami krwiopochodnym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storie chorób dzieci do 2 roku życi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storia leczenia ambulatoryjnego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definiowania (workflow) procesu archiwizacji dokumentacji medycznej i niemedycznej w podziale na podprocesy z możliwością włączania i wyłączania podprocesu. Wykaz zdefiniowanych podprocesów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kceptacja przełożonego/Brak akceptacj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yjęcie do weryfikacji przez jednostkę weryfikującą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kceptacja w jednostce weryfikującej/Brak akceptacj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yjęcie do weryfikacji przez jednostkę archiwizującą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kceptacja w jednostce archiwizującej/Brak akceptacji,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cofania wykonanego podprocesu tj. wycofania akceptacji przełożonego, wycofania akceptacji jednostki weryfikującej, wycofania akceptacji w jednostce archiwizując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W przypadku protokołu przeniesienia/spisu zdawczo-odbiorczego możliwość wykonywania poszczególnych funkcji (przekaż, przyjmij do weryfikacji, zaakceptuj w statystyce, odrzuć) zarówno na całym protokole/spisie (wszystkich teczkach) jak i na wybranych pozycjach (wskazanych teczkach)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druku etykiet teczek, spraw oraz dokumentów wg zdefiniowanych szablonów. Etykieta może zawierać kod kreskowy identyfikujący teczkę, sprawę lub dokument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 protokołów przeniesienia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 spisów zdawczo-odbiorczych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 protokołu zniszczenia/zagubienia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 protokołu odnalezienia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druku wykazu dokumentów znajdujących się w teczce pacjent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miany miejsca przechowywania dokumentacji oraz wygenerowanie i wydruk protokołu zdawczo-odbiorczego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 wykazów teczek przekazanych i nieprzekazanych do Jednostki Organizacyjnej Szpital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szukania teczek wg zadanych kryteriów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lasa dokumentacj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numer teczki lub sprawy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Jednolitego Rzeczowego Wykazu Akt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atus dokumentacji: wypożyczona/przekroczony termin zwrotu/zniszczona/zagubion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jednostka organizacyjna w której dokumentacja została utworzon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akres dat w których dokumentacja została utworzon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pacjenta oraz zdarzenia, którego dokumentacja dotyczy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istoria choroby: daty przyjęcia, wypisu, miejsca pobytu, tryb wypisu z oddziału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ozpoznanie według rodzaju (końcowe, ze skierowania, wstępne, powypisowe) i pozycja w wykazie klasyfikacji chorób według ICD10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klasyfikacja teczki określona wg kategorii archiwalnej nadanej automatycznie dla teczki oraz poprzez wskazanie parametrów opisujących teczkę, dane historii choroby lub wizyty oraz datę utworzenia (od-do)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ekroczony termin zwrotu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wrot potwierdzony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dbiór potwierdzony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ekarz prowadzący/wypisujący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okumentacja niemedyczna,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odglądu danych teczki, spraw oraz dokumentów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odglądu historii teczki oraz sprawy, zawierającej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formację o modyfikacji danych teczki oraz spraw i dokumentów w teczce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formację o wypożyczeniach/zwrotach dokumentacji medycznej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informację o zagubieniu/zniszczeniu/planowym zniszczeniu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kodów kreskowych utworzonych w HIS Ruch Chorych i nadrukowywanych na historiach chorób pacjentów oraz obsługi kodów wygenerowanych w systemie Archiwum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dowolnej konfiguracji numeratora dla teczek, protokołów przeniesienia, spisów zdawczo-odbiorczych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konania zestawienia zdawalności teczek pacjentów z oddziałów do Statystyki medycznej lub Archiwum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u Księgi Archiwum w formie analitycznej i syntetycznej. Raport może być generowany dla wskazanych jednostek odbierających i przekazujących poradni, oddziałów oraz dla określonych zakresów dat leczenia pacjenta i przekazania do archiwum. Możliwość wydrukowania raportu w formacie dokumentu pdf oraz arkusza xls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u Listy dokumentacji przechowywanej w określonej jednostce w formie analitycznej i syntetycznej. Raport może być generowany dla wskazanych jednostek oraz dla określonego zakresu dat przyjęcia i wypisu pacjenta ze szpitala. Możliwość wydrukowania raportu w formacie dokumentu pdf oraz arkusza xls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udostępnienia dokumentacji na wewnętrzne potrzeby podmiot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udostępnienia dokumentacji do celów naukowo-badawczych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udostępniania dokumentacji medycznej pacjentowi, jego przedstawicielowi ustawowemu lub osobie upoważnionej przez pacjent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udostępniania dokumentacji organowi upoważnionem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dostępnienia dokumentacji w postaci teczki lub sprawy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Udostępnienie dokumentacji odbywa się na podstawie wniosku o udostępnienie, który zawiera przynajmniej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wnioskującego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jednostki przechowującej dokumentację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ę teczek/spraw lub opis dokumentacji, która ma zostać udostępnion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rmin realizacji udostępnieni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dstawę prawną dla udostępnienia dokumentacji organowi upoważnionem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szukania wniosków o udostępnienie wg zadanych kryteriów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wnioskującego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udostępniającego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identyfikujące teczkę/sprawę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ne pacjenta w przypadku udostępniania indywidualnej dokumentacji medycznej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ermin realizacji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tan realizacji udostępnienia,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ekroczony termin zwrotu,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spomagania realizacji wniosku o udostępnienie dokumentacji poprzez oznaczenie stanu realizacji zamówieni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kontroli liczby udostępnień dokumentacji medycznej pacjentowi lub osobie przez niego upoważnionej, a co za tym idzie wspomaga proces pobierania obowiązkowych opłat dotyczących kolejnych udostępnień dokumentów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potwierdzenia przekazania udostępnianej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obsługi potwierdzenia zwrotu udostępnianej dokumentacj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ruchomienia (workflow) procesu udostępniania dokumentacji medycznej. Wykaz podprocesów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akceptacja przełożonego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zyjęcie do realizacji przez jednostkę archiwizującą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oznaczenie dokumentacja gotowa do odbioru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otwierdzenie odbioru dokumentacji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wrot dokumentacji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zaczytania listy teczek pacjenta z pliku .xls do karty udostępnienia na cele naukowo-badawcze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240" w:after="240"/>
        <w:ind w:left="567" w:hanging="425"/>
        <w:contextualSpacing/>
        <w:rPr/>
      </w:pPr>
      <w:r>
        <w:rPr>
          <w:rFonts w:cs="Calibri" w:ascii="Calibri" w:hAnsi="Calibri"/>
        </w:rPr>
        <w:t>Integracja z portalem pacjenta w zakresie realizacji wniosków o udostępnienie elektronicznej dokumentacji medycznej, wystawianych za pośrednictwem konta użytkownika założonego na portalu. W ramach realizacji wniosku możliwość utworzenie paczki zawierającej elektroniczną dokumentację medyczną, określenie wysokości opłaty za udostępnienie dokumentacji oraz automatycznie generowanie potwierdzenia odbioru dokumentacji po jej pobraniu przez pacjent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Wbudowany słownik instytucji dla modułu. Słownik powinien być zintegrowany ze słownikiem instytucji w systemie HIS, a jednocześnie powinien umożliwiać rejestrowanie nowych instytucji nieewidencjonowanych w słowniku HIS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i wydruku w formacie dokumentu pdf oraz w formacie arkusza xls następujących parametryzowanych raportów: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zgubionej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wypożyczonej w określonym czasie do wskazanych innych jednostek organizacyjnych podmiotu lub organów upoważnionych,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medycznej przechowywanej w określonej jednostce organizacyjnej z możliwością wskazania okresu hospitalizacji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wypożyczonej do wskazanych jednostek organizacyjnych podmiotu lub instytucji zewnętrznych oraz organów upoważnionych, dla której czas zwrotu upłynął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medycznej pacjenta nieprzekazanej do jednostki archiwizującej podmiotu oraz lista dokumentacji medycznej zwróconej przez jednostkę archiwizującą do jednostek przekazujących podmiotu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medycznej przyjętej na stan jednostki archiwizującej podmiotu z jednostek organizacyjnych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dokumentacji określonego pacjenta z możliwością wyboru okresu, wskazania hospitalizacji lub wizyty pacjenta oraz określenia zakresu dokumentacji (opieka, pobyt, pacjent)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umaryczne sprawozdanie roczne z działalności jednostki archiwizującej podmiotu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Rejestr udostępnień umożliwiający wygenerowanie wydruku dla udostępnień wewnętrznych, udostępnień do celów naukowo-badawczych, udostępnień pacjentowi lub organowi upoważnionemu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Lista teczek pacjenta wg jednostki wypisującej. Raport powinien prezentować dane w zakresie hospitalizacji pacjentów. Dane powinny być pogrupowane wg jednostki wypisującej pacjenta. Dodatkowo raport musi zawierać informacje dotyczące lekarza wypisującego, lekarza prowadzącego oraz jednostki przechowywującej dokumentację w momencie generowania raportu.</w:t>
      </w:r>
    </w:p>
    <w:p>
      <w:pPr>
        <w:pStyle w:val="Akapitzlist"/>
        <w:widowControl/>
        <w:numPr>
          <w:ilvl w:val="2"/>
          <w:numId w:val="1"/>
        </w:numPr>
        <w:tabs>
          <w:tab w:val="clear" w:pos="708"/>
          <w:tab w:val="left" w:pos="993" w:leader="none"/>
        </w:tabs>
        <w:autoSpaceDE w:val="true"/>
        <w:spacing w:lineRule="auto" w:line="360" w:before="0" w:after="160"/>
        <w:ind w:left="993" w:hanging="425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Zestawienie liczby zwrotów medycznych teczek pacjentów. Zwrot z jednostek odbierających do jednostek przekazujących. Zestawienie powinno prezentować dane w formie analitycznej i sumarycznej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wydruku kodu kreskowego na drukarce typu Zebra bezpośrednio z teczki pacjent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automatycznej weryfikacji kompletności teczki pod kątem dokumentacji medycznej pacjent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utworzenia elektronicznej paczki (.zip) zawierającej wybraną dokumentację medyczną pacjenta z wielu hospitalizacji / pobytów w celu udostępnienia jej pacjentowi oraz organowi upoważnionem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pobrania i podpisania elektronicznej paczki dokumentów (.zip) podpisem Xades w celu udostępnienia jej pacjentowi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 w:before="0" w:after="160"/>
        <w:ind w:left="567" w:hanging="425"/>
        <w:contextualSpacing/>
        <w:rPr/>
      </w:pPr>
      <w:r>
        <w:rPr>
          <w:rFonts w:cs="Calibri" w:ascii="Calibri" w:hAnsi="Calibri"/>
        </w:rPr>
        <w:t>Możliwość trwałego usunięcia elektronicznej dokumentacji, która podlega brakowaniu, przechowywanej w repozytorium EDM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425"/>
        <w:rPr/>
      </w:pPr>
      <w:r>
        <w:rPr>
          <w:rFonts w:cs="Calibri" w:ascii="Calibri" w:hAnsi="Calibri"/>
        </w:rPr>
        <w:t>Możliwość obsługi powiadamiania pacjentów o dokumentacji do odbioru poprzez możliwość wprowadzenia informacji o sposobie, dacie i statusie powiadomienia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425"/>
        <w:rPr/>
      </w:pPr>
      <w:r>
        <w:rPr>
          <w:rFonts w:cs="Calibri" w:ascii="Calibri" w:hAnsi="Calibri"/>
        </w:rPr>
        <w:t>Możliwość oznaczenia teczek przeznaczonych do brakowania, które zostały odebrane przez pacjentów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425"/>
        <w:rPr/>
      </w:pPr>
      <w:r>
        <w:rPr>
          <w:rFonts w:cs="Calibri" w:ascii="Calibri" w:hAnsi="Calibri"/>
        </w:rPr>
        <w:t>Możliwość wprowadzenia danych do Protokołu z posiedzenia komisji oraz jego wydruk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425"/>
        <w:rPr/>
      </w:pPr>
      <w:r>
        <w:rPr>
          <w:rFonts w:cs="Calibri" w:ascii="Calibri" w:hAnsi="Calibri"/>
        </w:rPr>
        <w:t>Możliwość wygenerowania spisu dokumentacji niearchiwalnej podlegającej brakowaniu.</w:t>
      </w:r>
    </w:p>
    <w:p>
      <w:pPr>
        <w:pStyle w:val="Akapitzlist"/>
        <w:widowControl/>
        <w:numPr>
          <w:ilvl w:val="1"/>
          <w:numId w:val="1"/>
        </w:numPr>
        <w:tabs>
          <w:tab w:val="clear" w:pos="708"/>
          <w:tab w:val="left" w:pos="567" w:leader="none"/>
        </w:tabs>
        <w:autoSpaceDE w:val="true"/>
        <w:spacing w:lineRule="auto" w:line="360"/>
        <w:ind w:left="567" w:hanging="425"/>
        <w:rPr/>
      </w:pPr>
      <w:r>
        <w:rPr>
          <w:rFonts w:cs="Calibri" w:ascii="Calibri" w:hAnsi="Calibri"/>
        </w:rPr>
        <w:t>Możliwość wygenerowania pisma ze zgodą do Archiwum Państwowego na zbrakowanie dokumentacji.</w:t>
      </w:r>
    </w:p>
    <w:p>
      <w:pPr>
        <w:pStyle w:val="Akapitzlist"/>
        <w:widowControl/>
        <w:tabs>
          <w:tab w:val="clear" w:pos="708"/>
          <w:tab w:val="left" w:pos="284" w:leader="none"/>
          <w:tab w:val="left" w:pos="709" w:leader="none"/>
        </w:tabs>
        <w:autoSpaceDE w:val="true"/>
        <w:spacing w:lineRule="auto" w:line="360"/>
        <w:rPr>
          <w:rFonts w:ascii="Calibri" w:hAnsi="Calibri" w:eastAsia="Aptos" w:cs="Calibri"/>
          <w:color w:val="000000"/>
        </w:rPr>
      </w:pPr>
      <w:r>
        <w:rPr>
          <w:rFonts w:eastAsia="Aptos" w:cs="Calibri" w:ascii="Calibri" w:hAnsi="Calibri"/>
          <w:color w:val="000000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wykona instalację niezbędnego oprogramowania na maszynie wirtualnej w infrastrukturze sieciowej Zamawiającego.</w:t>
      </w:r>
    </w:p>
    <w:p>
      <w:pPr>
        <w:pStyle w:val="Akapitzlist"/>
        <w:widowControl/>
        <w:tabs>
          <w:tab w:val="clear" w:pos="708"/>
          <w:tab w:val="left" w:pos="284" w:leader="none"/>
          <w:tab w:val="left" w:pos="1134" w:leader="none"/>
        </w:tabs>
        <w:autoSpaceDE w:val="true"/>
        <w:spacing w:lineRule="auto" w:line="256"/>
        <w:ind w:left="0" w:hanging="0"/>
        <w:rPr>
          <w:rFonts w:ascii="Calibri" w:hAnsi="Calibri" w:eastAsia="Aptos" w:cs="Calibri"/>
          <w:color w:val="000000"/>
          <w:sz w:val="24"/>
          <w:szCs w:val="24"/>
        </w:rPr>
      </w:pPr>
      <w:r>
        <w:rPr>
          <w:rFonts w:eastAsia="Aptos"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851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DejaVuSan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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Times New Roman" w:hAnsi="Times New Roman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Tunga"/>
      <w:b w:val="false"/>
      <w:sz w:val="24"/>
      <w:szCs w:val="24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DejaVuSans;Times New Roman" w:hAnsi="DejaVuSans;Times New Roman" w:cs="DejaVuSans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6:19:00Z</dcterms:created>
  <dc:creator>Lenovo User</dc:creator>
  <dc:description/>
  <cp:keywords/>
  <dc:language>en-US</dc:language>
  <cp:lastModifiedBy>Edyta Skrzyszewska</cp:lastModifiedBy>
  <cp:lastPrinted>2019-12-09T13:55:00Z</cp:lastPrinted>
  <dcterms:modified xsi:type="dcterms:W3CDTF">2025-12-16T08:12:00Z</dcterms:modified>
  <cp:revision>18</cp:revision>
  <dc:subject/>
  <dc:title>Usługa wykonania testów podstawowych aparatury rtg Szpitala oraz objęcia nadzorem Inspektora Ochrony Radiologicznej IOR-R, IOR-3, prowadzenia dokumentacji systemu zarządzania jakością wymaganej przepisami z zakresu ochrony radiologicznej</dc:title>
</cp:coreProperties>
</file>